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05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3</w:t>
        <w:tab/>
        <w:t>01/31/08</w:t>
        <w:tab/>
        <w:t>IP 71130.03</w:t>
        <w:tab/>
        <w:t>02/05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>IP 71130.03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Contingency Response - Force-on-Force Testing</w:t>
      </w:r>
      <w:r>
        <w:rPr>
          <w:rFonts w:cs="Arial" w:ascii="Arial" w:hAnsi="Arial"/>
          <w:bCs/>
          <w:sz w:val="24"/>
          <w:szCs w:val="24"/>
        </w:rPr>
        <w:t xml:space="preserve">) has been revised </w:t>
      </w:r>
      <w:r>
        <w:rPr>
          <w:rFonts w:cs="Arial" w:ascii="Arial" w:hAnsi="Arial"/>
          <w:sz w:val="24"/>
          <w:szCs w:val="24"/>
        </w:rPr>
        <w:t>to incorporate changes to comply with the Commission’s directions.  The Office of Nuclear Security and Incident Response (NSIR) developed and incorporated guidance (Addendums) for conducting Force on Force activities.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IP 71130.03 has been designated as containing “Official Use Only - Security-Related Information” and is therefore not available to the public.  For information on this inspection procedure, please contact Richard Petrucelli at </w:t>
        <w:br/>
        <w:t>301-415-5295 or Mario Fernandez at 301-415-0686.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2/05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05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9:00Z</dcterms:created>
  <dc:creator>ilc</dc:creator>
  <dc:description/>
  <cp:keywords/>
  <dc:language>en-US</dc:language>
  <cp:lastModifiedBy>ilc</cp:lastModifiedBy>
  <cp:lastPrinted>2009-02-04T12:58:00Z</cp:lastPrinted>
  <dcterms:modified xsi:type="dcterms:W3CDTF">2009-02-05T17:29:00Z</dcterms:modified>
  <cp:revision>2</cp:revision>
  <dc:subject/>
  <dc:title/>
</cp:coreProperties>
</file>